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Rovnice a nerovnice s absolutní hodnotou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1. Řešte v R početně a graficky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2. Řešte v R rovnici: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3. Řešte v R 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4. Řešte v R ne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5. Řešte v R soustavu nerovnic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6. V R řešte ne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7. Řešte v R 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8. Řešte v R rovnici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9. Řešte v R rovnici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0. Řešte v R rovnici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5:00Z</dcterms:created>
  <dc:creator>Jose..</dc:creator>
  <dc:description/>
  <cp:keywords/>
  <dc:language>en-US</dc:language>
  <cp:lastModifiedBy>Mazanec Petr</cp:lastModifiedBy>
  <dcterms:modified xsi:type="dcterms:W3CDTF">2022-02-01T20:38:00Z</dcterms:modified>
  <cp:revision>3</cp:revision>
  <dc:subject/>
  <dc:title>81</dc:title>
</cp:coreProperties>
</file>