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Odstavecseseznamem"/>
        <w:spacing w:lineRule="auto" w:line="288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Úprava výrazu obsahujícího mocniny a odmocniny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Upravte a stanovte podmínky:</w:t>
      </w:r>
    </w:p>
    <w:p>
      <w:pPr>
        <w:pStyle w:val="Normal"/>
        <w:rPr>
          <w:sz w:val="24"/>
        </w:rPr>
      </w:pPr>
      <w:r>
        <w:rPr>
          <w:sz w:val="24"/>
        </w:rPr>
        <w:t xml:space="preserve">11)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den>
                        </m:f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:</m:t>
        </m:r>
        <m:f>
          <m:num>
            <m:rad>
              <m:radPr>
                <m:degHide m:val="1"/>
              </m:radPr>
              <m:deg/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rad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e>
                </m:rad>
              </m:e>
            </m:rad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2)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rad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: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num>
                      <m:den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p>
                            </m:sSup>
                          </m:e>
                        </m:rad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g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g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e>
                    </m:rad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3)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: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</m:ra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4) </w:t>
      </w:r>
      <w:r>
        <w:rPr>
          <w:sz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⋅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8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5)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6) 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9</m:t>
                    </m:r>
                  </m:deg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: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rad>
          </m:e>
        </m:ra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7)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r</m:t>
            </m:r>
          </m:deg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:</m:t>
        </m:r>
        <m:rad>
          <m:deg>
            <m:r>
              <w:rPr>
                <w:rFonts w:ascii="Cambria Math" w:hAnsi="Cambria Math"/>
              </w:rPr>
              <m:t xml:space="preserve">r</m:t>
            </m:r>
          </m:deg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8)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b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9) Upravte a určete hodnotu výrazu pro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</w:p>
    <w:p>
      <w:pPr>
        <w:pStyle w:val="Normal"/>
        <w:ind w:firstLine="426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8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sup>
                  </m:sSup>
                </m:e>
              </m:rad>
            </m:e>
          </m:rad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e>
          </m:ra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0)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sup>
                    </m:sSup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g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</m:oMath>
    </w:p>
    <w:sectPr>
      <w:type w:val="nextPage"/>
      <w:pgSz w:w="11906" w:h="16838"/>
      <w:pgMar w:left="1417" w:right="141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1:43:00Z</dcterms:created>
  <dc:creator>Jose</dc:creator>
  <dc:description/>
  <cp:keywords/>
  <dc:language>en-US</dc:language>
  <cp:lastModifiedBy>Mazanec Petr</cp:lastModifiedBy>
  <dcterms:modified xsi:type="dcterms:W3CDTF">2022-02-01T19:45:00Z</dcterms:modified>
  <cp:revision>3</cp:revision>
  <dc:subject/>
  <dc:title>Maturitní příklady</dc:title>
</cp:coreProperties>
</file>