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Stereometrie - řezy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21. Sestrojte řez krychle ABCDEFGH rovinou GKL, kde K leží na polopřímce DH tak, ž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d>
      </m:oMath>
      <w:r>
        <w:rPr>
          <w:sz w:val="24"/>
        </w:rPr>
        <w:t>, L leží na polopřímce AB tak, že B je střed úsečky AL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22. Je dána krychle ABCDEFGH a rovina KLM, kde K leží na hraně GC tak, ž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e>
        </m:d>
      </m:oMath>
      <w:r>
        <w:rPr>
          <w:sz w:val="24"/>
        </w:rPr>
        <w:t>, bod L je střed hrany EH a bod M leží na polopřímce FB tak, že B je střed úsečky FM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Sestrojte řez krychle rovinou KLM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b) Sestrojte průnik přímky FD a roviny KL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23. Je dán pravidelný čtyřboký jehlan ABCDV a rovina PHE, kde P leží na polopřímce DC tak, ž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d>
      </m:oMath>
      <w:r>
        <w:rPr>
          <w:sz w:val="24"/>
        </w:rPr>
        <w:t xml:space="preserve">, H leží na hraně DV tak, ž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d>
      </m:oMath>
      <w:r>
        <w:rPr>
          <w:sz w:val="24"/>
        </w:rPr>
        <w:t>, a bod E je střed hrany AB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) Sestrojte řez jehlanu rovinou PHE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b) Sestrojte průnik výšky jehlanu a roviny PHE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24. Sestrojte řez pravidelného šestibokého jehlanu ABCDEFV rovinou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, která je kolmá k podstavě a prochází body M, N, kde M je bodem hrany AV, přičem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</m:d>
      </m:oMath>
      <w:r>
        <w:rPr>
          <w:sz w:val="24"/>
        </w:rPr>
        <w:t xml:space="preserve">, a bod N je bodem hrany BV, přičem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</m:d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25. Sestrojte řez pravidelného šestibokého jehlanu ABCDEFV rovinou KLM, kde K je středem hrany FV, L je bodem hrany AV, přičem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</m:d>
      </m:oMath>
      <w:r>
        <w:rPr>
          <w:sz w:val="24"/>
        </w:rPr>
        <w:t>, a bod N je středem hrany BC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26. Je dán pravidelný šestiboký hranol ABCDEFA’B‘C‘D‘E‘F‘. Sestrojte řez rovinou KLM, kde K je vnitřní bod hrany AA’, L vnitřní bod hrany CC’, a M vnitřní bod hrany EE’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27. Je dán pravidelný šestiboký hranol ABCDEFA’B‘C‘D‘E‘F‘. Sestrojte řez rovinou CS’G, kde G je střed AA’, S’ je střed horní podstavy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28. Je dána krychle ABCDA’B‘C‘D‘. Uvnitř hrany BB’ je dán bod M tak, že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|BM|=|MB’|. Určete odchylku roviny AMC od roviny ACD’ a sestrojte její skutečnou velikost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29. Sestrojte řez roviny MNP s kvádrem ABCDEFGH. M je střed hrany BF, N je vnitřní bod hrany FG takový, že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|FN| = |NG| a P je střed EH. Sestrojte skutečnou velikost řez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30. Je dán kvádr ABCDA’B‘C‘D‘. M je střed hrany CC’, N je vnitřní bod hrany AA’ takový, že platí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4"/>
        </w:rPr>
        <w:t xml:space="preserve">. Bodem N veďte rovinu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rovnoběžnou s rovinou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>ABM a zobrazte její řez s kvádrem. Sestrojte jeho skutečnou velikos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2:00Z</dcterms:created>
  <dc:creator>Jose..</dc:creator>
  <dc:description/>
  <cp:keywords/>
  <dc:language>en-US</dc:language>
  <cp:lastModifiedBy>Mazanec Petr</cp:lastModifiedBy>
  <dcterms:modified xsi:type="dcterms:W3CDTF">2022-02-01T21:57:00Z</dcterms:modified>
  <cp:revision>4</cp:revision>
  <dc:subject/>
  <dc:title>321</dc:title>
</cp:coreProperties>
</file>