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Pravděpodobnost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301. V osudí je 5 bílých, 4 červené a 3 modré koule. Jaká je pravděpodobnost, ž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ze tří náhodně vytažených koulí budou všechny různých barev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) alespoň dvě ze 3 vytažených koulí budou stejné barvy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c) z 5 náhodně vytažených koulí 1 bude bílá, 2 červené a 2 modré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302. Jaká je pravděpodobnost, že při hodu 3 kostkami nastane složený jev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padne součet 17, nebo součet 18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) nepadne ani jeden z těchto součtů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303. Jaká je pravděpodobnost, že při vrhu třemi kostkami padnou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jen lichá čísla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b) jen lichá čísla nebo samé šestky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) jen lichá čísla nebo lichý součet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304. Ze sady mariášových karet vytáhneme náhodně tři karty. Určete pravděpodobnost, že mezi nimi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bude právě 1 eso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) budou právě 2 esa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) budou právě tři esa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d) bude alespoň 1 eso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305. V osudí je 8 koulí bílých a 6 černých. Náhodně vybereme 4 koule. Jaká je pravděpodobnost, že vybrané koule nejsou všechny stejné barvy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306. Máme po jednom losu ze dvou různých loterií. V 1. loterii je 150 000 losů a 20 000 výher, ve 2. loterii je 500 000 losů a 80 000 výher. Určete pravděpodobnost, ž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vyhrajeme na oba losy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) vyhrajeme jen na los v 1. loterii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) vyhrajeme alespoň na jeden z obou losů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307. Určete pravděpodobnost, že náhodně vybrané dvojciferné přirozené číslo bud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sudé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b) sudé nebo přirozenou mocninou čísla 2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) prvočíslo, nebo číslo dělitelné třemi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308. Dva lékaři stanoví správnou diagnózu určité nemoci v 8, resp. v 9 případech z 10. Vyšetřují-li téhož pacienta, který má tuto nemoc, nezávisle na sobě, jaká je pravděpodobnost, že pacientovi bude stanovena alespoň jedna správná diagnóza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309. Zvolíme náhodně rodinu se 3 dětmi. Jaká je pravděpodobnost tohoto jevu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všechny 3 děti jsou dívky, nebo nejmladší je chlapec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b) dvě nejstarší děti jsou dívky, nebo jsou všechny 3 děti stejného pohlaví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rPr/>
      </w:pPr>
      <w:r>
        <w:rPr>
          <w:sz w:val="24"/>
        </w:rPr>
        <w:t>310. Ze 480 vyrobených automobilů má 40</w:t>
      </w:r>
      <w:r>
        <w:rPr>
          <w:sz w:val="24"/>
          <w:lang w:val="en-US"/>
        </w:rPr>
        <w:t>%</w:t>
      </w:r>
      <w:r>
        <w:rPr>
          <w:sz w:val="24"/>
        </w:rPr>
        <w:t xml:space="preserve"> z nich nějakou závadu. Bylo zkontrolováno náhodně 5 automobilů a zjištěno, že jsou bez závady. Jaká je pravděpodobnost, že další náhodně kontrolovaný automobil již bude mít závad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6:00Z</dcterms:created>
  <dc:creator>Jose..</dc:creator>
  <dc:description/>
  <cp:keywords/>
  <dc:language>en-US</dc:language>
  <cp:lastModifiedBy>Mazanec Petr</cp:lastModifiedBy>
  <dcterms:modified xsi:type="dcterms:W3CDTF">2022-02-01T22:10:00Z</dcterms:modified>
  <cp:revision>4</cp:revision>
  <dc:subject/>
  <dc:title>491</dc:title>
</cp:coreProperties>
</file>