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4"/>
        </w:rPr>
        <w:t>Úprava složitějšího algebraického výrazu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pravte a stanovte podmínky:</w:t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)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)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43:00Z</dcterms:created>
  <dc:creator>Jose</dc:creator>
  <dc:description/>
  <cp:keywords/>
  <dc:language>en-US</dc:language>
  <cp:lastModifiedBy>Mazanec Petr</cp:lastModifiedBy>
  <dcterms:modified xsi:type="dcterms:W3CDTF">2022-02-01T19:44:00Z</dcterms:modified>
  <cp:revision>3</cp:revision>
  <dc:subject/>
  <dc:title>Maturitní příklady</dc:title>
</cp:coreProperties>
</file>