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Nepřímá úměrnost, lineární lomená funkce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31. Sestrojte graf fce f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132. Vypočítejte souřadnice středu, rovnice asymptot a délky poloos hyperboly, která je grafem fce f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 Určete intervaly, v nichž je fce rostoucí, resp. klesající a načrtněte její graf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33. a) Sestrojte graf fce f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4"/>
        </w:rPr>
        <w:t xml:space="preserve">              b) Řešte graficky: </w:t>
      </w: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134. Lineární lomená fce f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 má tu vlastnost, že f(1) = 3, f(2) = 1, f(3) = 2. Určete o jakou fci se jedná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35. Sestrojte graf fce f a pomocí něho sestrojte graf fce g, je-li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 xml:space="preserve">136. Určete posunutí, kterým dostaneme z grafu f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grafy fcí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,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137. Skupina 12 stejně výkonných dělníků vykoná určitou práci za 40 dní. Vyjádřete čas jako fci počtu dělníků, sestrojte graf této fce a z grafu určete, kolik dělníků bude s touto prací hotovo za 16 dní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138. Chodec jde na procházku naplánovanou na 2 hodiny. Jak daleko se může svézt autobusem jedoucím rychlostí 50km/h, aby se včas vrátil domů půjde-li zpátky rychlostí 5km/h? Jak dlouho jel autobusem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39. Načrtněte graf f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140. Kolo o průměru 2</w:t>
      </w:r>
      <w:r>
        <w:rPr>
          <w:i/>
          <w:sz w:val="24"/>
        </w:rPr>
        <w:t>r</w:t>
      </w:r>
      <w:r>
        <w:rPr>
          <w:sz w:val="24"/>
        </w:rPr>
        <w:t xml:space="preserve"> se otočilo na dráze 40 metrů </w:t>
      </w:r>
      <w:r>
        <w:rPr>
          <w:i/>
          <w:sz w:val="24"/>
        </w:rPr>
        <w:t>p</w:t>
      </w:r>
      <w:r>
        <w:rPr>
          <w:sz w:val="24"/>
        </w:rPr>
        <w:t xml:space="preserve">-krát. Udejte závislost počtu obrátek </w:t>
      </w:r>
      <w:r>
        <w:rPr>
          <w:i/>
          <w:sz w:val="24"/>
        </w:rPr>
        <w:t>n</w:t>
      </w:r>
      <w:r>
        <w:rPr>
          <w:sz w:val="24"/>
        </w:rPr>
        <w:t xml:space="preserve"> na průměru kola 2</w:t>
      </w:r>
      <w:r>
        <w:rPr>
          <w:i/>
          <w:sz w:val="24"/>
        </w:rPr>
        <w:t>r</w:t>
      </w:r>
      <w:r>
        <w:rPr>
          <w:sz w:val="24"/>
        </w:rPr>
        <w:t xml:space="preserve"> a sestrojte graf této f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3:00Z</dcterms:created>
  <dc:creator>Jose..</dc:creator>
  <dc:description/>
  <cp:keywords/>
  <dc:language>en-US</dc:language>
  <cp:lastModifiedBy>Mazanec Petr</cp:lastModifiedBy>
  <dcterms:modified xsi:type="dcterms:W3CDTF">2022-02-01T21:38:00Z</dcterms:modified>
  <cp:revision>3</cp:revision>
  <dc:subject/>
  <dc:title>191</dc:title>
</cp:coreProperties>
</file>