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Rovnice řešené v C - hlavně binomické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61. Řešte v C rovnici: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Výsledek zapište v algebraickém i goniometrickém tvaru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62. Řešte v C rovnici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>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Výsledek zapište v algebraickém i goniometrickém tvaru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Řešte v C rovnici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263.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264.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265.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266.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267.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268.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Řešte v C soustavu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269.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eqAr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70.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46:00Z</dcterms:created>
  <dc:creator>Jose..</dc:creator>
  <dc:description/>
  <cp:keywords/>
  <dc:language>en-US</dc:language>
  <cp:lastModifiedBy>Mazanec Petr</cp:lastModifiedBy>
  <dcterms:modified xsi:type="dcterms:W3CDTF">2022-02-01T22:01:00Z</dcterms:modified>
  <cp:revision>4</cp:revision>
  <dc:subject/>
  <dc:title>151</dc:title>
</cp:coreProperties>
</file>