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konečná geometrická řada a její součet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Vypočtěte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21. a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    </w:t>
        <w:tab/>
        <w:t xml:space="preserve">b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22. a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ab/>
        <w:tab/>
        <w:t xml:space="preserve">d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23. Nad výškou rovnostranného trojúhelníka o straně </w:t>
      </w:r>
      <w:r>
        <w:rPr>
          <w:i/>
          <w:sz w:val="24"/>
        </w:rPr>
        <w:t>a</w:t>
      </w:r>
      <w:r>
        <w:rPr>
          <w:sz w:val="24"/>
        </w:rPr>
        <w:t xml:space="preserve"> je sestrojen rovnostranný trojúhelník, nad jeho výškou je opět sestrojen rovnostranný trojúhelník atd. Postup se stále opakuje. Jak velký je součet obsahů všech trojúhelníků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24. Do čtverce o straně </w:t>
      </w:r>
      <w:r>
        <w:rPr>
          <w:i/>
          <w:sz w:val="24"/>
        </w:rPr>
        <w:t>a</w:t>
      </w:r>
      <w:r>
        <w:rPr>
          <w:sz w:val="24"/>
        </w:rPr>
        <w:t xml:space="preserve"> je vepsána kružnice, do ní je vepsán čtverec atd. Postup se stále opakuje. Určete obsah všech takto vzniklých čtverců a kruhů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25. Vyjádřete čísl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</m:bar>
      </m:oMath>
      <w:r>
        <w:rPr>
          <w:sz w:val="24"/>
        </w:rPr>
        <w:t xml:space="preserve"> ve tvaru zlomku, jehož čitatel i jmenovatel jsou celá čísla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26. Rozhodněte, zda daná řada je konvergentní a v kladném případě určete její součet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rovnici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27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28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29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30. Určete obor konvergence řad a potom vypočítejte součet řady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134"/>
        <w:jc w:val="both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5:00Z</dcterms:created>
  <dc:creator>Jose..</dc:creator>
  <dc:description/>
  <cp:keywords/>
  <dc:language>en-US</dc:language>
  <cp:lastModifiedBy>Mazanec Petr</cp:lastModifiedBy>
  <dcterms:modified xsi:type="dcterms:W3CDTF">2022-02-01T22:40:00Z</dcterms:modified>
  <cp:revision>3</cp:revision>
  <dc:subject/>
  <dc:title>Vypočtěte:</dc:title>
</cp:coreProperties>
</file>