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jc w:val="both"/>
        <w:rPr>
          <w:sz w:val="24"/>
        </w:rPr>
      </w:pPr>
      <w:r>
        <w:rPr>
          <w:sz w:val="24"/>
          <w:szCs w:val="24"/>
        </w:rPr>
        <w:t>Slovní úloha řešená s použitím trigonometrie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>211. Dokažte, že obsah rovnoramenného lichoběžníka je roven polovině součinu čtverce úhlopříčky a sinu dvojnásobného úhlu sevřeného úhlopříčkou a základnou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212. Do kružnice o daném poloměru </w:t>
      </w:r>
      <w:r>
        <w:rPr>
          <w:i/>
          <w:sz w:val="24"/>
        </w:rPr>
        <w:t>r</w:t>
      </w:r>
      <w:r>
        <w:rPr>
          <w:sz w:val="24"/>
        </w:rPr>
        <w:t xml:space="preserve"> je vepsán čtyřúhelník. Vrcholy čtyřúhelníku dělí kružnici na oblouky, jejichž délky jsou v poměru 1:2:4:5. Bez použití kalkulaček, jen užitím znalosti goniometrických vzorců a znalostí o goniometrických funkcích, vyjádřete obsah tohoto čtyřúhelníku pomocí poloměru </w:t>
      </w:r>
      <w:r>
        <w:rPr>
          <w:i/>
          <w:sz w:val="24"/>
        </w:rPr>
        <w:t>r</w:t>
      </w:r>
      <w:r>
        <w:rPr>
          <w:sz w:val="24"/>
        </w:rPr>
        <w:t>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213. V trojúhelníku je dán obvod 156cm, délka strany </w:t>
      </w:r>
      <w:r>
        <w:rPr>
          <w:i/>
          <w:sz w:val="24"/>
        </w:rPr>
        <w:t>a</w:t>
      </w:r>
      <w:r>
        <w:rPr>
          <w:sz w:val="24"/>
        </w:rPr>
        <w:t xml:space="preserve"> = 44cm a poloměr kružnice trojúhelníku opsané </w:t>
      </w:r>
      <w:r>
        <w:rPr>
          <w:i/>
          <w:sz w:val="24"/>
        </w:rPr>
        <w:t>r</w:t>
      </w:r>
      <w:r>
        <w:rPr>
          <w:sz w:val="24"/>
        </w:rPr>
        <w:t xml:space="preserve"> = 31,8cm. Určete zbývající strany, všechny vnitřní úhly a vypočítejte obsah trojúhelníku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214. Pata C rozhledny a místa A, B, ze kterých rozhlednu pozorujeme, jsou vrcholy trojúhelníku, ve kterém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</w:rPr>
        <w:t>. Určete výšku rozhledny, víte-li, že z místa A je vidět vrchol rozhledny pod výškovým úhlem 50°12</w:t>
      </w:r>
      <w:r>
        <w:rPr>
          <w:sz w:val="24"/>
          <w:lang w:val="en-US"/>
        </w:rPr>
        <w:t>’</w:t>
      </w:r>
      <w:r>
        <w:rPr>
          <w:sz w:val="24"/>
        </w:rPr>
        <w:t>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>215. Radarové zařízení umístěné na 45° severní zeměpisné šířky zaregistrovalo v určitém okamžiku přesně v severním směru kosmickou loď, jejíž výškový úhel byl 17° a její vzdálenost od pozorovacího místa byla 600km. Jaká byla v tomto okamžiku výška kosmické lodi nad povrchem Země a nad kterou rovnoběžkou se právě nacházela? Zemi považujte za kouli o poloměru 6370km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216. Dva body A, B mají od rovinného zrcadla vzdálenosti </w:t>
      </w:r>
      <w:r>
        <w:rPr>
          <w:i/>
          <w:sz w:val="24"/>
        </w:rPr>
        <w:t>a</w:t>
      </w:r>
      <w:r>
        <w:rPr>
          <w:sz w:val="24"/>
        </w:rPr>
        <w:t xml:space="preserve"> = 7,0cm, </w:t>
      </w:r>
      <w:r>
        <w:rPr>
          <w:i/>
          <w:sz w:val="24"/>
        </w:rPr>
        <w:t>b</w:t>
      </w:r>
      <w:r>
        <w:rPr>
          <w:sz w:val="24"/>
        </w:rPr>
        <w:t xml:space="preserve"> = 18,0cm, přitom vzdálenost bodů A, B je 36,0cm. Určete velikost úhlu dopadu paprsku, který prochází bodem A a po odrazu na zrcadle bodem B. Vypočtěte též délku dráhy paprsku z A do B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>217. Letadlo letělo z letiště M v kursu 132° na letiště N, pak z letiště N v kursu 235° na letiště P. Víte-li, že vzdálenost míst M, N je 380km a N, P je 284km, určete vzdálenost letišť M, P a kurs, kterým letadlo doletí z letiště P zpět na letiště M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>218. Topol vrhá 7,7m dlouhý stín na stráň, která stoupá od paty stromu ve směru stínu pod úhlem 15°. Určete, jak vysoký je topol, je-li výška slunce nad obzorem 47°24</w:t>
      </w:r>
      <w:r>
        <w:rPr>
          <w:sz w:val="24"/>
          <w:lang w:val="en-US"/>
        </w:rPr>
        <w:t>’</w:t>
      </w:r>
      <w:r>
        <w:rPr>
          <w:sz w:val="24"/>
        </w:rPr>
        <w:t>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219. Je dána kružnice </w:t>
      </w:r>
      <w:r>
        <w:rPr>
          <w:i/>
          <w:sz w:val="24"/>
        </w:rPr>
        <w:t>k</w:t>
      </w:r>
      <w:r>
        <w:rPr>
          <w:sz w:val="24"/>
        </w:rPr>
        <w:t xml:space="preserve">(S; </w:t>
      </w:r>
      <w:r>
        <w:rPr>
          <w:i/>
          <w:sz w:val="24"/>
        </w:rPr>
        <w:t>r</w:t>
      </w:r>
      <w:r>
        <w:rPr>
          <w:sz w:val="24"/>
        </w:rPr>
        <w:t xml:space="preserve"> =4cm) a mimo ni bod M, jehož vzdálenost od středu S je 5cm. Z bodu M veďte ke kružnici </w:t>
      </w:r>
      <w:r>
        <w:rPr>
          <w:i/>
          <w:sz w:val="24"/>
        </w:rPr>
        <w:t>k</w:t>
      </w:r>
      <w:r>
        <w:rPr>
          <w:sz w:val="24"/>
        </w:rPr>
        <w:t> takovou sečnu, aby příslušná tětiva byla dvakrát větší než vnější část sečny po bod M. Určete, jak velký úhel svírá sečna s přímkou MS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220. Určete výšku mraku nad hladinou jezera, jestliže ho vidíme z místa A pod výškovým úhlem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a z téhož místa vidíme jeho obraz v jezeře pod hloubkovým úhlem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. Výška místa A nad rovinou hladiny jezera je </w:t>
      </w:r>
      <w:r>
        <w:rPr>
          <w:i/>
          <w:sz w:val="24"/>
        </w:rPr>
        <w:t>d</w:t>
      </w:r>
      <w:r>
        <w:rPr>
          <w:sz w:val="24"/>
        </w:rPr>
        <w:t xml:space="preserve">. Řešte nejprve obecně, pak numericky pro hodnoty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= 35°12</w:t>
      </w:r>
      <w:r>
        <w:rPr>
          <w:sz w:val="24"/>
          <w:lang w:val="en-US"/>
        </w:rPr>
        <w:t>’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= 37°36</w:t>
      </w:r>
      <w:r>
        <w:rPr>
          <w:sz w:val="24"/>
          <w:lang w:val="en-US"/>
        </w:rPr>
        <w:t>’</w:t>
      </w:r>
      <w:r>
        <w:rPr>
          <w:sz w:val="24"/>
        </w:rPr>
        <w:t xml:space="preserve">, </w:t>
      </w:r>
      <w:r>
        <w:rPr>
          <w:i/>
          <w:sz w:val="24"/>
        </w:rPr>
        <w:t>d</w:t>
      </w:r>
      <w:r>
        <w:rPr>
          <w:sz w:val="24"/>
        </w:rPr>
        <w:t xml:space="preserve"> = 21,9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1:42:00Z</dcterms:created>
  <dc:creator>Jose..</dc:creator>
  <dc:description/>
  <cp:keywords/>
  <dc:language>en-US</dc:language>
  <cp:lastModifiedBy>Mazanec Petr</cp:lastModifiedBy>
  <dcterms:modified xsi:type="dcterms:W3CDTF">2022-02-01T21:57:00Z</dcterms:modified>
  <cp:revision>4</cp:revision>
  <dc:subject/>
  <dc:title>251</dc:title>
</cp:coreProperties>
</file>