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Rovnice s neznámou v odmocněnci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Řešte v R rovnici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1.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2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3.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4.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5.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6.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7.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8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Řešte v R soustavu rovnic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9. </w:t>
      </w:r>
      <w:r>
        <w:rPr>
          <w:sz w:val="24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eqAr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60.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7:00Z</dcterms:created>
  <dc:creator>Jose..</dc:creator>
  <dc:description/>
  <cp:keywords/>
  <dc:language>en-US</dc:language>
  <cp:lastModifiedBy>Mazanec Petr</cp:lastModifiedBy>
  <dcterms:modified xsi:type="dcterms:W3CDTF">2022-02-01T21:32:00Z</dcterms:modified>
  <cp:revision>3</cp:revision>
  <dc:subject/>
  <dc:title>Řešte v R rovnici:</dc:title>
</cp:coreProperties>
</file>