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itmetická posloupnost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1. Určete desátý člen aritmetické posloupnosti, ve které platí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92. V aritmetické posloupnosti je dáno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; určete </w:t>
      </w:r>
      <w:r>
        <w:rPr>
          <w:i/>
          <w:sz w:val="24"/>
        </w:rPr>
        <w:t>n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; určete </w:t>
      </w:r>
      <w:r>
        <w:rPr>
          <w:i/>
          <w:sz w:val="24"/>
        </w:rPr>
        <w:t>s</w:t>
      </w:r>
      <w:r>
        <w:rPr>
          <w:sz w:val="24"/>
          <w:vertAlign w:val="subscript"/>
        </w:rPr>
        <w:t>10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; určete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d</w:t>
      </w:r>
    </w:p>
    <w:p>
      <w:pPr>
        <w:pStyle w:val="Normal"/>
        <w:ind w:left="1134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3. Určete prvních šest členů aritmetické posloupnosti, ve které platí: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6</w:t>
      </w:r>
      <w:r>
        <w:rPr>
          <w:sz w:val="24"/>
        </w:rPr>
        <w:t xml:space="preserve"> = 60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4. Dokažte, že jsou-li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tři po sobě jdoucí členy aritmetické posloupnosti, potom i čísla 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jsou tři po sobě jdoucí členy jiné aritmetické posloupnosti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5. Součin tří po sobě jdoucích členů aritmetické posloupnosti se rovná jejich součtu. Určete tyto členy, víte-li, že difere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6. Dokažte, že posloupnost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</w:rPr>
        <w:t>je aritmetická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7. Pro která reálná </w:t>
      </w:r>
      <w:r>
        <w:rPr>
          <w:i/>
          <w:sz w:val="24"/>
        </w:rPr>
        <w:t>x</w:t>
      </w:r>
      <w:r>
        <w:rPr>
          <w:sz w:val="24"/>
        </w:rPr>
        <w:t xml:space="preserve"> jsou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lo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lo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 xml:space="preserve"> tři po sobě jdoucí členy aritmetické posloupnosti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398. Kolik členů aritmetické posloupnosti </w:t>
      </w:r>
      <w:r>
        <w:rPr>
          <w:i/>
          <w:sz w:val="24"/>
        </w:rPr>
        <w:t>a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8, </w:t>
      </w:r>
      <w:r>
        <w:rPr>
          <w:i/>
          <w:sz w:val="24"/>
        </w:rPr>
        <w:t>a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= 18 musíme sečíst, aby součet byl větší než 100 a menší než 110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567"/>
        <w:jc w:val="both"/>
        <w:rPr/>
      </w:pPr>
      <w:r>
        <w:rPr/>
        <w:t>399. Délky stran pravoúhlého trojúhelníku tvoří po sobě jdoucí členy jisté aritmetické posloupnosti. Delší odvěsna má délku 24 cm. Vypočti ostatní strany a všechny úhly tohoto trojúhelník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400. Dokažte, že v každé aritmetické posloupnosti platí: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5:00Z</dcterms:created>
  <dc:creator>Jose..</dc:creator>
  <dc:description/>
  <cp:keywords/>
  <dc:language>en-US</dc:language>
  <cp:lastModifiedBy>Mazanec Petr</cp:lastModifiedBy>
  <dcterms:modified xsi:type="dcterms:W3CDTF">2022-02-01T22:37:00Z</dcterms:modified>
  <cp:revision>3</cp:revision>
  <dc:subject/>
  <dc:title>291</dc:title>
</cp:coreProperties>
</file>