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ční matematika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1. Občan uložil na počátku roku do banky 24 000 Kč na termínovaný vklad na 3 roky s roční úrokovou mírou 11,5</w:t>
      </w:r>
      <w:r>
        <w:rPr>
          <w:sz w:val="24"/>
          <w:lang w:val="en-US"/>
        </w:rPr>
        <w:t>%</w:t>
      </w:r>
      <w:r>
        <w:rPr>
          <w:sz w:val="24"/>
        </w:rPr>
        <w:t>. Úrokovací období je 1 rok. Jakou celkovou částku bude mít na termínovaném vkladu na konci třetího roku, jestliže si nevybíral žádné úroky? O kolik korun bude částka nižší, jestliže si vkladatel vyzvedl koncem prvního roku úrok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12. Kolik musí pan Bohatý uložit, aby měl při 5% úroku za 3 roky 25 000 Kč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3. Pan Novák je schopen splácet 25 000 Kč ročně (vždy 1.1.) po dobu 5 let. Kolik si může půjčit na 14% úrok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14. Pan Brzobohatý vyhrál 2 000 000 Kč. Počátkem roku uloží tuto částku na úrok 5% (pozor, daň je 15%). Kolik peněz může koncem každého roku vybírat, jestliže a) vybírá jen úrok, b) chce, aby mu peníze vystačily na 20 let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5. Kuřák vykouří ročně cigarety v hodnotě 1 800 Kč. Kolik by uspořil za 10 let, jestliže by koncem každého roku tuto sumu ukládal do spořitelny při 4% úročení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6. Občan si založil na konci roku 1993 osobní konto s roční úrokovou mírou 6</w:t>
      </w:r>
      <w:r>
        <w:rPr>
          <w:sz w:val="24"/>
          <w:lang w:val="en-US"/>
        </w:rPr>
        <w:t>%</w:t>
      </w:r>
      <w:r>
        <w:rPr>
          <w:sz w:val="24"/>
        </w:rPr>
        <w:t xml:space="preserve"> a se čtvrtletním úrokovacím obdobím. Na konto ihned uložil 5000 Kč a stejnou částku pak pravidelně ukládal na konci každého čtvrtletí roku 1994; přitom z konta žádný obnos nevybral. Jak vysoká částka byla na jeho osobním kontě na konci roku 1994? Daň z úroků je 15</w:t>
      </w:r>
      <w:r>
        <w:rPr>
          <w:sz w:val="24"/>
          <w:lang w:val="en-US"/>
        </w:rPr>
        <w:t>%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7. Vkladatel měl na vkladní knížce s výpovědní lhůtou uloženo po dobu 3 let 8000 Kč. První dva roky byla úroková míra 12</w:t>
      </w:r>
      <w:r>
        <w:rPr>
          <w:sz w:val="24"/>
          <w:lang w:val="en-US"/>
        </w:rPr>
        <w:t>%</w:t>
      </w:r>
      <w:r>
        <w:rPr>
          <w:sz w:val="24"/>
        </w:rPr>
        <w:t>, další rok 10,5</w:t>
      </w:r>
      <w:r>
        <w:rPr>
          <w:sz w:val="24"/>
          <w:lang w:val="en-US"/>
        </w:rPr>
        <w:t>%</w:t>
      </w:r>
      <w:r>
        <w:rPr>
          <w:sz w:val="24"/>
        </w:rPr>
        <w:t>. Jak vysokou částku bude mít na knížce na konci třetího roku, jestliže v průběhu celé úrokovací doby nevybral žádné úroky? Úrokovací období je 1 rok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8. Vkladatel uložil na počátku roku na termínovaný vklad na 4 roky částku 12500 Kč. Roční úroková míra je 1,85</w:t>
      </w:r>
      <w:r>
        <w:rPr>
          <w:sz w:val="24"/>
          <w:lang w:val="en-US"/>
        </w:rPr>
        <w:t>%</w:t>
      </w:r>
      <w:r>
        <w:rPr>
          <w:sz w:val="24"/>
        </w:rPr>
        <w:t>. Jak vysokou částku bude mít na konci čtvrtého roku, jestliže si v průběhu celé doby nevybíral žádné úroky a je-li úrokovací období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polovina roku,               b) čtvrt roku,                 c) 1 měsíc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9. Každoročně se při inventuře na konci roku odepisuje 12</w:t>
      </w:r>
      <w:r>
        <w:rPr>
          <w:sz w:val="24"/>
          <w:lang w:val="en-US"/>
        </w:rPr>
        <w:t>%</w:t>
      </w:r>
      <w:r>
        <w:rPr>
          <w:sz w:val="24"/>
        </w:rPr>
        <w:t xml:space="preserve"> z ceny stroje před rokem. Po kolika letech klesne cena stroje na pětinu původní nákupní ceny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20. Banka poskytla podnikateli počátkem roku 1995 úvěr ve výši jeden milion korun, a to na dobu tří let s roční úrokovou mírou 14</w:t>
      </w:r>
      <w:r>
        <w:rPr>
          <w:sz w:val="24"/>
          <w:lang w:val="en-US"/>
        </w:rPr>
        <w:t>%</w:t>
      </w:r>
      <w:r>
        <w:rPr>
          <w:sz w:val="24"/>
        </w:rPr>
        <w:t xml:space="preserve"> (úrokovací období je 1 rok). Podnikatel splatí půjčku ve třech stejných ročních splátkách, první po jednom roce od poskytnutí úvěru. Kolik korun bude činit jedna splátk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5:00Z</dcterms:created>
  <dc:creator>Jose..</dc:creator>
  <dc:description/>
  <cp:keywords/>
  <dc:language>en-US</dc:language>
  <cp:lastModifiedBy>Mazanec Petr</cp:lastModifiedBy>
  <dcterms:modified xsi:type="dcterms:W3CDTF">2022-02-01T22:39:00Z</dcterms:modified>
  <cp:revision>3</cp:revision>
  <dc:subject/>
  <dc:title>361</dc:title>
</cp:coreProperties>
</file>