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Sestrojení grafu funkce s absolutní hodnotou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21. Sestrojte graf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22. Sestrojte graf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23. Oba grafy porovnejte.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24. Sestrojte graf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25. Řešte v R graficky nerovnici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26. Řešte v R graficky nerovnici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27. Určete definiční obor, body nespojitosti a načrtněte graf funkce f. Je možné dodefinováním fce odstranit její nespojitost?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28. Řešte graficky rovnici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29. Řešte graficky nerovnici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30. Řešte graficky soustavu: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3:00Z</dcterms:created>
  <dc:creator>Jose..</dc:creator>
  <dc:description/>
  <cp:keywords/>
  <dc:language>en-US</dc:language>
  <cp:lastModifiedBy>Mazanec Petr</cp:lastModifiedBy>
  <dcterms:modified xsi:type="dcterms:W3CDTF">2022-02-01T21:37:00Z</dcterms:modified>
  <cp:revision>3</cp:revision>
  <dc:subject/>
  <dc:title>201</dc:title>
</cp:coreProperties>
</file>