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Řešení goniometrické rovnice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R rovnici. Kořeny vyjádřete ve stupních i v radiánech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2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3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4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195. V rovnici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o reálné neznámé </w:t>
      </w:r>
      <w:r>
        <w:rPr>
          <w:i/>
          <w:sz w:val="24"/>
        </w:rPr>
        <w:t>x</w:t>
      </w:r>
      <w:r>
        <w:rPr>
          <w:sz w:val="24"/>
        </w:rPr>
        <w:t xml:space="preserve">, stanovte reálný parametr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ak, aby rovnice měla dvojnásobný kořen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R rovnic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6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7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8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9.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00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1:56:00Z</dcterms:modified>
  <cp:revision>4</cp:revision>
  <dc:subject/>
  <dc:title>Řešte v R rovnici</dc:title>
</cp:coreProperties>
</file>