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Kvadratická funkce a rovnic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41. Načrtněte graf funkc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42. Řešte v R rovnici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43. Řešte v R nerovnici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44. Je dána soustava dvou rovnic o reálných neznámých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  <w:t xml:space="preserve">a) Určete hodnoty reálného parametru </w:t>
      </w:r>
      <w:r>
        <w:rPr>
          <w:i/>
          <w:sz w:val="24"/>
        </w:rPr>
        <w:t>m</w:t>
      </w:r>
      <w:r>
        <w:rPr>
          <w:sz w:val="24"/>
        </w:rPr>
        <w:t xml:space="preserve"> tak,aby soustava měla právě jedno řešení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b) Určete toto řešení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c) Jaký je geometrický význam úlohy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45. Proveďte úplnou diskusi řešitelnosti rovnice vzhledem k reálnému parametru </w:t>
      </w:r>
      <w:r>
        <w:rPr>
          <w:i/>
          <w:sz w:val="24"/>
        </w:rPr>
        <w:t>a</w:t>
      </w:r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146. Dvě přímé silnice se protínají v pravém úhlu. Po jedné z nich jede mopéd průměrnou rychlostí 10ms</w:t>
      </w:r>
      <w:r>
        <w:rPr>
          <w:sz w:val="24"/>
          <w:vertAlign w:val="superscript"/>
        </w:rPr>
        <w:t>-1</w:t>
      </w:r>
      <w:r>
        <w:rPr>
          <w:sz w:val="24"/>
        </w:rPr>
        <w:t>, po druhé silnici jede auto prům. rychlostí 20m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V čas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je mopéd 150m a auto 200m před křižovatkou, přitom obě vozidla jedou ke křižovatce. Určete čas </w:t>
      </w:r>
      <w:r>
        <w:rPr>
          <w:i/>
          <w:sz w:val="24"/>
        </w:rPr>
        <w:t>t</w:t>
      </w:r>
      <w:r>
        <w:rPr>
          <w:sz w:val="24"/>
        </w:rPr>
        <w:t>, ve kterém je vzdálenost vozidel 100m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47. Zapište všechny kvadratické rovnice, které mají kořeny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) čtyřikrát větší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b) o čtyři větší,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než jsou kořeny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bez řešení dané rovnic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48. Určete pro která reálná čísla </w:t>
      </w:r>
      <w:r>
        <w:rPr>
          <w:i/>
          <w:sz w:val="24"/>
        </w:rPr>
        <w:t>p</w:t>
      </w:r>
      <w:r>
        <w:rPr>
          <w:sz w:val="24"/>
        </w:rPr>
        <w:t xml:space="preserve"> platí, že součet druhých mocnin kořenů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je roven 96. Ověřte správnost výpočt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49. Určete hodnotu reálného parametru </w:t>
      </w:r>
      <w:r>
        <w:rPr>
          <w:i/>
          <w:sz w:val="24"/>
        </w:rPr>
        <w:t>k</w:t>
      </w:r>
      <w:r>
        <w:rPr>
          <w:sz w:val="24"/>
        </w:rPr>
        <w:t xml:space="preserve"> tak, aby rovni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měla dva různé reálné kořeny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přičemž první kořen je z intervalu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e>
        </m:d>
      </m:oMath>
      <w:r>
        <w:rPr>
          <w:sz w:val="24"/>
        </w:rPr>
        <w:t xml:space="preserve"> a zároveň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50. V rovnici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o reálné neznámé </w:t>
      </w:r>
      <w:r>
        <w:rPr>
          <w:i/>
          <w:sz w:val="24"/>
        </w:rPr>
        <w:t>x</w:t>
      </w:r>
      <w:r>
        <w:rPr>
          <w:sz w:val="24"/>
        </w:rPr>
        <w:t xml:space="preserve"> určete hodnotu reálného parametru tak, aby jeden kořen byl dvojnásobkem druhéh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..</dc:creator>
  <dc:description/>
  <cp:keywords/>
  <dc:language>en-US</dc:language>
  <cp:lastModifiedBy>Mazanec Petr</cp:lastModifiedBy>
  <dcterms:modified xsi:type="dcterms:W3CDTF">2022-02-01T21:39:00Z</dcterms:modified>
  <cp:revision>3</cp:revision>
  <dc:subject/>
  <dc:title>141</dc:title>
</cp:coreProperties>
</file>